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амостоятельной внеаудиторной работы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3"/>
        </w:rPr>
        <w:t xml:space="preserve">Эндокринные болезни» </w:t>
      </w:r>
      <w:r>
        <w:rPr/>
        <w:t xml:space="preserve">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Indent"/>
        <w:ind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4.</w:t>
      </w:r>
      <w:r>
        <w:rPr/>
        <w:t xml:space="preserve"> Ожирение.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4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bCs/>
        </w:rPr>
        <w:t>Ц</w:t>
      </w:r>
      <w:r>
        <w:rPr>
          <w:b/>
        </w:rPr>
        <w:t>ель</w:t>
      </w:r>
      <w:r>
        <w:rPr/>
        <w:t>: ознакомиться с современными методиками и технологиями диагностики, лечения и профилактики ожирения.</w:t>
      </w:r>
    </w:p>
    <w:p>
      <w:pPr>
        <w:pStyle w:val="Normal"/>
        <w:jc w:val="both"/>
        <w:rPr/>
      </w:pPr>
      <w:r>
        <w:rPr/>
        <w:t xml:space="preserve">Задачи занятия. Изучить следующие вопросы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Физиология пищеварения, регуляция углеводного и липидного обмен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Пищевое  поведени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 xml:space="preserve">Патогенез, классификация ожирения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Ожирение как фактор риска заболеваний, осложнения ожирения.</w:t>
      </w:r>
    </w:p>
    <w:p>
      <w:pPr>
        <w:pStyle w:val="Normal1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  обследования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Дифференциальная диагностика ожире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Тактика лечения различных форм ожирения. Цели терап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 xml:space="preserve">Мотивация снижения веса. ЛФК.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Принципы диетотерапии. Расчет калоража. Виды разгрузочных диет, сбалансированные и редуцированные диет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Классификация, механизм действия, показания и противопоказания к применению препаратов для коррекции веса, осложне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Лечение коморбидных состоян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Показания к хирургическому лечению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 xml:space="preserve">Ошибки в лечении ожирения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 xml:space="preserve">Профилактика ожи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Формируемые компетенции</w:t>
      </w:r>
      <w:r>
        <w:rPr/>
        <w:t xml:space="preserve">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Задания для самостоятельной внеаудиторной работы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 Ознакомиться с теоретическим материалом по теме занятия с использованием рекомендуемой учебной литературы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тветить на вопросы для самоконтроля.</w:t>
      </w:r>
    </w:p>
    <w:p>
      <w:pPr>
        <w:pStyle w:val="Normal"/>
        <w:widowControl w:val="false"/>
        <w:autoSpaceDE w:val="false"/>
        <w:jc w:val="both"/>
        <w:rPr/>
      </w:pPr>
      <w:r>
        <w:rPr/>
        <w:t>3. Проверить свои знания с использованием тестового контроля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/>
        <w:t xml:space="preserve">Бессесен Д.Г., Кушнер Р. Избыточный вес и ожирение. М.: Издательство Бином, 2006.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shd w:fill="F6F6F6" w:val="clear"/>
        </w:rPr>
        <w:t xml:space="preserve">Вознесенская Т. Г. Расстройства пищевого поведения при ожирении и их коррекция. 2004.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Ожирение и нарушение липидного обмена /пер. с англ. под ред. И.И. Дедова. Г.А. Мельниченко. - М.: ГЭОТАР-Медиа, 2010. - 264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/>
        <w:t>Ожирение. Под ред. А.Ю. Барановского, Н.В. Ворохобиной. СПб.: «Издательство «Диалект», 2007. С. 9-20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Ожирение: этиология, патогенез, клинические аспекты /Под ред. И.И. Дедова, Г.А. Мельниченко. – М.: Медицинское информационное агентство, 2004. – 456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/>
        <w:t>Чазова И.Е., Мычка В.Б. Метаболический синдром. М.: Медиа Медика, 2008. С. 5-13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 по Вильямсу. Ожирение и нарушение обмена липидов /пер. с англ. под ред. И.И. Дедова, Г.А. Мельниченко. - М., 2010. - 384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ab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Доцент Хисматуллина Г.Я.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Текст выделеный"/>
    <w:qFormat/>
    <w:rPr>
      <w:b/>
      <w:bCs w:val="false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7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5">
    <w:name w:val="Название объекта"/>
    <w:basedOn w:val="Normal"/>
    <w:qFormat/>
    <w:pPr>
      <w:numPr>
        <w:ilvl w:val="0"/>
        <w:numId w:val="2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7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40:00Z</dcterms:modified>
  <cp:revision>8</cp:revision>
  <dc:subject/>
  <dc:title>Государственное бюджетное образовательное учреждение</dc:title>
</cp:coreProperties>
</file>